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05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6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ПИСКА ИЗ ПРОТОКОЛА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Проведение совещания Конкурсной комиссии 29.05.2025 по итогам рассмотрения аукционных заявок, представленных к участию в открытом аукционе в электронной форме № 16/ОАЭ-ДГТ/25 на право заключения договора поставки МФУ Xerox PrimeLink C9070 с выходным лотком (далее – открытый аукцион № 16/ОАЭ-ДГТ/25).</w:t>
      </w:r>
    </w:p>
    <w:p>
      <w:pPr>
        <w:pStyle w:val="Normal"/>
        <w:ind w:firstLine="567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ind w:firstLine="567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1. АО «Дальгипротранс» проводит </w:t>
      </w:r>
      <w:r>
        <w:rPr>
          <w:bCs/>
          <w:sz w:val="23"/>
          <w:szCs w:val="23"/>
        </w:rPr>
        <w:t>открытый аукцион № 16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Начальная (максимальная) цена договора составляет – 4 265 416 (четыре миллиона двести шестьдесят пять тысяч четыреста шестнадцать) руб. 67 коп. без НДС (5 118 500, 00 руб. с НДС 20%).    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>Срок поставки Товара –не позднее 25.09.2025 г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         </w:t>
      </w:r>
      <w:r>
        <w:rPr>
          <w:bCs/>
          <w:sz w:val="23"/>
          <w:szCs w:val="23"/>
        </w:rPr>
        <w:t>1.2. Согласиться с выводами и предложениями Экспертной группы АО «Дальгипротранс» (Протокол № 16/ОАЭ-ДГТ/25/1) в том числе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.1. Допустить к участию в открытом аукционе № 16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.2. Признать Претендента № 1 Участником № 1 открытого аукциона № 16/ОАЭ-ДГТ/25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.3. Отказать в допуске к участию в открытом аукционе № 16/ОАЭ-ДГТ/25                      Претенденту № 2 в связи с несоответствием его аукционной заявки требованиям, установленным п.3.1.1. аукционной документации открытого аукциона № 16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1.2.4.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Допустить к участию в открытом аукционе № 16/ОАЭ-ДГТ/25 Претендента № 3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1.2.5. Признать Претендента № 3 Участником № 3 открытого аукциона № 16/ОАЭ-ДГТ/25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5-29T10:58:00Z</cp:lastPrinted>
  <dcterms:modified xsi:type="dcterms:W3CDTF">2025-05-29T01:05:00Z</dcterms:modified>
  <cp:revision>214</cp:revision>
  <dc:subject/>
  <dc:title/>
</cp:coreProperties>
</file>